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42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03 апреля 2025  года                                                                                              №  33/18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комендации администрации и Совету городского поселения «Шилкинское» об установке Памятной доски выпускникам Шилкинского аэроклуба на памятнике «Самолет» в ознаменование их вклада в дело Победы в Великой Отечественной войне и в честь 80-летия Побе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Председателя Совета муниципального района «Шилкинский район» Швеца С.Г. об установке Памятной доски выпускникам Шилкинского аэроклуба на памятнике «Самолет» в ознаменование их вклада в дело Победы в Великой Отечественной войне и в честь 80-летия Победы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комендовать администрации и Совету городского поселения «Шилкинское» рассмотреть на заседании Совета городского поселения Шилкинское» вопрос об установке Памятной доски выпускникам Шилкинского аэроклуба на памятнике «Самолет» в ознаменование их вклада в дело Победы в Великой Отечественной войне и в честь 80-летия Поб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5-04-04T10:40:00Z</cp:lastPrinted>
  <dcterms:modified xsi:type="dcterms:W3CDTF">2025-04-04T01:55:00Z</dcterms:modified>
  <cp:revision>19</cp:revision>
  <dc:subject/>
  <dc:title> </dc:title>
</cp:coreProperties>
</file>